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ЛАБОРАТОРНАЯ РАБОТА № 7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ОРМИРОВАНИЕ ЧАСТОТНОЗАВИСИМЫХ ХАРАКТЕРИСТИК УСИЛИТЕЛЯ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bookmarkStart w:id="0" w:name="П7"/>
      <w:bookmarkEnd w:id="0"/>
      <w:r>
        <w:rPr>
          <w:b/>
          <w:color w:val="FF0000"/>
          <w:sz w:val="30"/>
          <w:szCs w:val="30"/>
        </w:rPr>
        <w:t>7.1. ПРОГРАММА РАБОТЫ</w:t>
      </w:r>
    </w:p>
    <w:p>
      <w:pPr>
        <w:pStyle w:val="Normal"/>
        <w:ind w:firstLine="709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>7.1.1. Цель работы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Освоить методику синтеза заданной частотной характеристики операционного усилителя путем выбора вида и параметров входного четырехполюсника и четырехполюсника цепи обратной связи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7.1.2.</w:t>
      </w:r>
      <w:r>
        <w:rPr>
          <w:sz w:val="28"/>
          <w:szCs w:val="28"/>
        </w:rPr>
        <w:t xml:space="preserve"> Для заданного варианта передаточной функции усилителя (см. табл.7.1) выбрать входной и выходной четырехполюсники, обеспечивающие ее реализ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7.1.3.</w:t>
      </w:r>
      <w:r>
        <w:rPr>
          <w:sz w:val="28"/>
          <w:szCs w:val="28"/>
        </w:rPr>
        <w:t xml:space="preserve"> Разработать принципиальную схему  усилителя и составить систему уравнений, связывающую номиналы элементов с параметрами заданной передаточной функции. Рассчитать номиналы элементов и округлить их до стандартных значений 5%-ой шкалы номиналов (см. табл.7.2). 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7.1.4.</w:t>
      </w:r>
      <w:r>
        <w:rPr>
          <w:sz w:val="28"/>
          <w:szCs w:val="28"/>
        </w:rPr>
        <w:t xml:space="preserve"> Собрать модель усилителя с рассчитанными номиналами элементов. Перекрывая рабочий диапазон частот усилителя влево и вправо не менее чем на декаду снять амплитудную и фазовую частотные характеристики. Рабочим диапазоном считать частоты от</w:t>
      </w:r>
      <w:r>
        <w:rPr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ц. 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</w:rPr>
        <w:t>7.1.5.</w:t>
      </w:r>
      <w:r>
        <w:rPr>
          <w:sz w:val="28"/>
          <w:szCs w:val="28"/>
        </w:rPr>
        <w:t xml:space="preserve"> По экспериментальным данным рассчитать и построить логарифмическую амплитудно-частотную (ЛАЧХ) и логарифмическую фазо-частотную (ЛФЧХ) характеристики. Под ЛАЧХ понимается зависимость </w:t>
      </w:r>
      <w:r>
        <w:rPr>
          <w:sz w:val="28"/>
          <w:szCs w:val="28"/>
        </w:rPr>
        <w:drawing>
          <wp:inline distT="0" distB="0" distL="0" distR="0">
            <wp:extent cx="12065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руговая частота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7.1.6.</w:t>
      </w:r>
      <w:r>
        <w:rPr>
          <w:sz w:val="28"/>
          <w:szCs w:val="28"/>
        </w:rPr>
        <w:t xml:space="preserve"> На одном графике с экспериментальными ЛАЧХ построить асимптотические теоретические ЛАЧХ. Сравнить характери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7.1.7.</w:t>
      </w:r>
      <w:r>
        <w:rPr>
          <w:sz w:val="28"/>
          <w:szCs w:val="28"/>
        </w:rPr>
        <w:t xml:space="preserve"> Повторить пункты 7.1.2.,…,7.1.6. для остальных заданных передаточных функций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0000"/>
          <w:sz w:val="30"/>
          <w:szCs w:val="30"/>
        </w:rPr>
      </w:pPr>
      <w:bookmarkStart w:id="1" w:name="М7"/>
      <w:bookmarkEnd w:id="1"/>
      <w:r>
        <w:rPr>
          <w:b/>
          <w:color w:val="FF0000"/>
          <w:sz w:val="30"/>
          <w:szCs w:val="30"/>
        </w:rPr>
        <w:t>7.2.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П7">
        <w:r>
          <w:rPr>
            <w:rStyle w:val="InternetLink"/>
            <w:b/>
            <w:sz w:val="28"/>
            <w:szCs w:val="28"/>
          </w:rPr>
          <w:t>«Программа»</w:t>
        </w:r>
      </w:hyperlink>
      <w:r>
        <w:rPr>
          <w:b/>
          <w:sz w:val="28"/>
          <w:szCs w:val="28"/>
        </w:rPr>
        <w:t xml:space="preserve">  </w:t>
      </w:r>
      <w:hyperlink w:anchor="В7">
        <w:r>
          <w:rPr>
            <w:rStyle w:val="InternetLink"/>
            <w:b/>
            <w:sz w:val="28"/>
            <w:szCs w:val="28"/>
          </w:rPr>
          <w:t>«Варианты»</w:t>
        </w:r>
      </w:hyperlink>
      <w:r>
        <w:rPr>
          <w:b/>
          <w:sz w:val="28"/>
          <w:szCs w:val="28"/>
        </w:rPr>
        <w:t xml:space="preserve"> </w:t>
      </w:r>
      <w:hyperlink w:anchor="Содержание">
        <w:r>
          <w:rPr>
            <w:rStyle w:val="InternetLink"/>
            <w:b/>
            <w:sz w:val="28"/>
            <w:szCs w:val="28"/>
          </w:rPr>
          <w:t xml:space="preserve"> «Содержание»</w:t>
        </w:r>
      </w:hyperlink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object w:dxaOrig="6480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4pt;margin-top:53.75pt;width:324pt;height:129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619428539" r:id="rId7"/>
        </w:object>
      </w:r>
      <w:r>
        <w:rPr>
          <w:sz w:val="28"/>
          <w:szCs w:val="28"/>
        </w:rPr>
        <w:t>Схема усилителя, обладающего частотно-зависимой передачей, изображена на рисунке 7.1. Схема состоит из операционного усилителя ОУ, входного четырехполюсника ВХ и четырехполюсника обратной связи О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Рис.1. Схема усилителя с частотно-зависимой передач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читаем, что операционный усилитель обладает бесконечно большими коэффициентами усиления по току и напряжению. Поэтому входной ток и входное напряжение усилителя равны нулю, то есть </w:t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равнения для четырехполюсников чере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араметры имеют ви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66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Для входного</w:t>
        <w:tab/>
        <w:tab/>
        <w:tab/>
        <w:t>(7.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66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Для обратной связи</w:t>
        <w:tab/>
        <w:tab/>
        <w:t>(7.2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ывая свойства операционного усилителя, составим уравнение для токов на его входе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ab/>
        <w:t>(7.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образуем уравнение (7.3) учтя, что </w:t>
      </w: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ыразив токи через напряжения и проводимости четырехполюсников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7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выражения (7.4) можно перейти к коэффициенту передачи усилителя в комплексном виде или в виде изображения Лапла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245110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7.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7.2 приведены значения проводимости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ростейших четырехполюсников, которые могут включаться как на входе, так и в цепи обратной связи операционного усилителя. Для вариантов 1,…,4 таблицы 7.2 четырехполюсники вырождаются в двухполюсники, для которых справедливо соотношение </w:t>
      </w: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(р)</w:t>
      </w:r>
      <w:r>
        <w:rPr>
          <w:sz w:val="28"/>
          <w:szCs w:val="28"/>
        </w:rPr>
        <w:t xml:space="preserve"> – сопротивление двухполюсника, а соотношение (7.5) может быть выражено через входное сопротивление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противление обратной связи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7.6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нтез усилителя с заданными частотными свойствами заключается в выборе четырехполюсников, обеспечивающих необходимый коэффициент передачи (передаточную функцию усилителя) и расчете номиналов сопротивлений и  емкостей. Для расчета номиналов элементов составляется система уравнений, которая связывает номиналы элементов с постоянными времени и коэффициентом передаточной функции. Часть номиналов при этом может быть задана произвольно, однако следует учитывать, что эквивалентное сопротивление, подключенное к выходу операционного усилителя, должно быть не менее двух 2кОм, а  емкость конденсаторов не более 4.4 мкФ. 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bookmarkStart w:id="2" w:name="В7"/>
      <w:bookmarkEnd w:id="2"/>
      <w:r>
        <w:rPr>
          <w:b/>
          <w:color w:val="FF0000"/>
          <w:sz w:val="30"/>
          <w:szCs w:val="30"/>
        </w:rPr>
        <w:t>7.3. ВАРИАНТА ЗАДАНИЙ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.1</w:t>
      </w:r>
    </w:p>
    <w:p>
      <w:pPr>
        <w:pStyle w:val="Normal"/>
        <w:spacing w:lineRule="auto" w:line="312"/>
        <w:jc w:val="center"/>
        <w:rPr/>
      </w:pPr>
      <w:r>
        <w:rPr/>
        <w:t>Варианты заданий к лабораторной работе</w:t>
      </w:r>
    </w:p>
    <w:tbl>
      <w:tblPr>
        <w:tblW w:w="6768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1080"/>
        <w:gridCol w:w="1080"/>
        <w:gridCol w:w="1260"/>
        <w:gridCol w:w="900"/>
      </w:tblGrid>
      <w:tr>
        <w:trPr>
          <w:cantSplit w:val="true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вар.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Ф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, c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, c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, c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(р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(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(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(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(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(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 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 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(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(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(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0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1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ередаточных функций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Фильтр низких частот (ФНЧ) 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И - регулятор </w:t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лосовой фильтр</w:t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рректор частотной характеристики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ИД - регулятор</w:t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П7">
        <w:r>
          <w:rPr>
            <w:rStyle w:val="InternetLink"/>
            <w:b/>
            <w:sz w:val="28"/>
            <w:szCs w:val="28"/>
          </w:rPr>
          <w:t>«Программа»</w:t>
        </w:r>
      </w:hyperlink>
      <w:r>
        <w:rPr>
          <w:b/>
          <w:sz w:val="28"/>
          <w:szCs w:val="28"/>
        </w:rPr>
        <w:t xml:space="preserve"> </w:t>
      </w:r>
      <w:hyperlink w:anchor="М7">
        <w:r>
          <w:rPr>
            <w:rStyle w:val="InternetLink"/>
            <w:b/>
            <w:sz w:val="28"/>
            <w:szCs w:val="28"/>
          </w:rPr>
          <w:t xml:space="preserve"> «Методические указания»</w:t>
        </w:r>
      </w:hyperlink>
      <w:r>
        <w:rPr>
          <w:b/>
          <w:sz w:val="28"/>
          <w:szCs w:val="28"/>
        </w:rPr>
        <w:t xml:space="preserve">  </w:t>
      </w:r>
      <w:hyperlink w:anchor="В7">
        <w:r>
          <w:rPr>
            <w:rStyle w:val="InternetLink"/>
            <w:b/>
            <w:sz w:val="28"/>
            <w:szCs w:val="28"/>
          </w:rPr>
          <w:t>«Варианты»</w:t>
        </w:r>
      </w:hyperlink>
      <w:r>
        <w:rPr>
          <w:b/>
          <w:sz w:val="28"/>
          <w:szCs w:val="28"/>
        </w:rPr>
        <w:t xml:space="preserve"> </w:t>
      </w:r>
      <w:hyperlink w:anchor="Содержание">
        <w:r>
          <w:rPr>
            <w:rStyle w:val="InternetLink"/>
            <w:b/>
            <w:sz w:val="28"/>
            <w:szCs w:val="28"/>
          </w:rPr>
          <w:t xml:space="preserve"> «Содержание»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2.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 xml:space="preserve">Проводимост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электрических цепей</w:t>
      </w:r>
    </w:p>
    <w:p>
      <w:pPr>
        <w:pStyle w:val="Normal"/>
        <w:rPr/>
      </w:pPr>
      <w:r>
        <w:rPr/>
        <w:drawing>
          <wp:inline distT="0" distB="0" distL="0" distR="0">
            <wp:extent cx="5816600" cy="66205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3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%-ная шкала номиналов электрических элементов (Ом, Ф, Гн) </w:t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минал элемента получается умножением числа шкалы на 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юбое отрицательное или положительное цел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21:00Z</dcterms:created>
  <dc:creator>student</dc:creator>
  <dc:description/>
  <cp:keywords/>
  <dc:language>en-US</dc:language>
  <cp:lastModifiedBy>student</cp:lastModifiedBy>
  <dcterms:modified xsi:type="dcterms:W3CDTF">2014-05-15T13:22:00Z</dcterms:modified>
  <cp:revision>2</cp:revision>
  <dc:subject/>
  <dc:title/>
</cp:coreProperties>
</file>